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8-1 Body Organization and Homeosta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page 30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Level of organization of human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cells- heart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tissue- heart tissu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organs- the hear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organ systems- circulatory system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ain Pop-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ttp://www.brainpop.com/health/bodysystems/cells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a cell is the basic unit of structure and function in a living th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about 100 trillion cells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Structures of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The cell membrane forms the outside boundary of the cel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The Nucleus is the control center that directs the cell's activities and contains the information that determines the cell's form and functio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The cytoplasm is made of a clear, jellylike substance containing many cells structures called organelles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Function of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*cells grow and reprodu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*cells get rid of waste products that result from those activit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*cells carry on several processes to keep organisms al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Tissu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1744980" cy="139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A tissue is a group of similar cells that perform the same fun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4 types of tissues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Muscle tissue- contracts or shortens, makes parts of body mo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Nervous tissue- directs and controls and carries electrical messages from the brain to the body and bac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Connective tissue- provides support and connects parts of the body, like the bones and f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Epithelial tissue- it protects delicate structures beneath the skin, like organs of the body and the ski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Organs and Organ Syste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ge 307- Finish copying the rest of the systems from your boo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organ- is a structure that is composed of different kinds of tissue, and performs a specific job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organs= heart, lungs, stomach, liver, skin, kidneys, brain, intestines, appendix, ovaries, esophagus, tongue, epiglottis, etc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Organ Systems- group of organs that work together to perform a major fun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*11 organ systems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Circulatory system- transports materials to and from cells through blood and vesse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Digestive system-breaks down food and absorbs nutri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Endocrine system-controls many body processes by means of chemica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Muscular System- enables movement of the body and internal organ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Skeletal System- supports and protects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Nervous System- detects information from the environment and controls body funct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Respiratory System- takes in oxygen and eliminates carbon dioxi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  Excretory System- removes was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*Reproductive system- performs reproduction and controls male/female functions and behavio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Immune system- controls the immune response and fights disea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*Integumentary system(skin)- protects, regulates temperature, prevents water los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Homeostasi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the body's tendency to keep an internal balance of 98.6 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the process by which an organism's internal environment is kept stable in spite of changes in the external environ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sweating when hot; shiver/goose bumps when col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stress can effect homeostas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stress is the reaction of your body to potentially threatening, challenging, or disturbing event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Q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What are the levels of organization in the human body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How do our bodies regulate temperature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What happens in the body when you’re studying for a Math test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180065" o:spid="shape_0" fillcolor="#ccc0d9" stroked="f" o:allowincell="f" style="position:absolute;margin-left:121.1pt;margin-top:303.55pt;width:225.7pt;height:47.3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Teacher Copy" trim="t" style="font-family:&quot;Arial&quot;;font-size:12pt"/>
          <v:fill o:detectmouseclick="t" type="solid" color2="#333f2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50:00Z</dcterms:created>
  <dc:creator>jcameron</dc:creator>
  <dc:description/>
  <cp:keywords/>
  <dc:language>en-US</dc:language>
  <cp:lastModifiedBy>LCS Staff</cp:lastModifiedBy>
  <cp:lastPrinted>2012-12-12T08:29:00Z</cp:lastPrinted>
  <dcterms:modified xsi:type="dcterms:W3CDTF">2014-01-02T1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TemplateID">
    <vt:lpwstr>TC300034509990</vt:lpwstr>
  </property>
</Properties>
</file>